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ма: Олицетворение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Цель: - показать смысл художественного приёма - олицетворение – используя анализ поэтического и художественного образа; развитие образного и логического мышления; воспитание любви к природ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урока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Ввести понятие олицетворения;</w:t>
        <w:br/>
        <w:t>- Воспитывать чувства взаимопонимания и взаимоуважения;</w:t>
        <w:br/>
        <w:t>- Развивать чувство восприятия прекрасного.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1.Организационный момент 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2. Проверка домашнего задания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) Чтение детьми стихотворения О.Высотской  “ Осеннее утро”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Найдите строчки, в которых видно, что предметы, о которых рассказывает поэт, - живые существ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2. Актуализация знаний</w:t>
      </w:r>
    </w:p>
    <w:p>
      <w:pPr>
        <w:pStyle w:val="Style14"/>
        <w:spacing w:before="0" w:after="0"/>
        <w:rPr/>
      </w:pPr>
      <w:r>
        <w:rPr>
          <w:rStyle w:val="Emphasis"/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: Здравствуйте. Сегодня у нас необычный урок. Мы с вами совершим путешествие в чудесный мир русской поэзи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чтобы понять, о чем пойдет речь на уроке, отгадайте загадку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Разукрасит листья в разные цвета,</w:t>
        <w:br/>
        <w:t>Курточку, сапожки надевать пора.</w:t>
        <w:br/>
        <w:t>Собирает листья дворник во дворе,</w:t>
        <w:br/>
        <w:t>Какое название этой золотой поре? (Осень)</w:t>
        <w:br/>
        <w:t>Итак, пришла осень. В народе ее часто называют золотой. Как вы думаете, почему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(Традиционным  цветом осени всегда считался желтый.  Именно с желтых листочков на деревьях и  начинается эта удивительная пора.  А как известно, золото тоже желтого цвета, и вот чтобы этой поре придать бОльшую значимость и стали говорить, что осень золотая. Ведь как красиво в парках и лесах  это время.  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 Сообщение темы и целей урока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Осень очень любят поэты. Сегодня мы познакомимся с замечательными стихотворениями С.Есенина, В.Берестова, научимся понимать красоту поэтических строк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5. Первичное знакомство с произведением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А осень  – самое любимое время года многих поэтов. Она дарит чувство радости, заставляет взволнованно биться наши сердц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ушайте стихотворение "Опустел скворечник" с 18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Учитель читает стихотворение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Style w:val="StrongEmphasis"/>
          <w:sz w:val="28"/>
          <w:szCs w:val="28"/>
        </w:rPr>
        <w:t>. Работа с тексто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А) Восприятие поэтического текста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Какие чувства вызвало у вас стихотворение? (грустное, беспокойное. 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кие признаки наступления осени описывает поэт? (улетели птицы, листья летают, тучи)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Б) Словарная работ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йдите в тексте слова, которые вам кажутся непонятны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ЫЛИ́НКА- Стебель травы, травинка. (очень худ, слаб)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зовите все слова, которые передают действие (опустел, улетели, не сидится, летят, улетает, носятся,  дрожит 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 вы думаете, с какой интонацией нужно читать это стихотворение: медленно и спокойно или радостно и активно? Почему? (Сами глаголы передают активное движение, поэтому читать нужно активно)Учитель читает стихотворение, подчеркивая интонацию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В) Физкульт.минутка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авайте попробуем с вами изобразить осень. Я называю слово, вы передаете движениями, мимикой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Итак, опустел скворечник, улетели птицы, тучи носятся, осинка дрожи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7. Визит в поэтическую мастерскую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А) Работа по развитию творческого воображ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читайте стихотворения про себя. Какие картины вы себе представили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Как вы думаете, о каком месяце идет речь? (сентябрь)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Какие осенние месяцы вы знаете? Расскажите о них. (Учащиеся описывают явления природы, характерные для осенних  месяцев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Б) Введение нового понятия: </w:t>
      </w:r>
      <w:r>
        <w:rPr>
          <w:rStyle w:val="StrongEmphasis"/>
          <w:i/>
          <w:iCs/>
          <w:sz w:val="28"/>
          <w:szCs w:val="28"/>
        </w:rPr>
        <w:t>олицетворени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тихотворении многим неодушевленным предметам приписаны свойства одушевленных. Этот прием называется олицетворением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Давайте найдем в тексте примеры олицетворения (листьям не сидится; тучи носятся, рыдая; дрожит осинка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чем поэт использует олицетворение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читайте стихотворен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чувства вызывают эти строки? Почему? Какое настроение они придают всему произведению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8. Развитие эстетического восприятия текста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Осень  любили не только музыканты и поэты, но и художники. Перед вами фото картинки , посвященные осени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смотритесь в краски осени. 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ащиеся рассматривают фото, называют признаки осени, объясняют свой выбор.)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9. Закрепление понятия олицетворение. Работа в тетради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1. Прочитайте стихотворение С.Есенина. Найдите олицетворение</w:t>
      </w:r>
    </w:p>
    <w:p>
      <w:pPr>
        <w:pStyle w:val="Style14"/>
        <w:spacing w:before="0" w:after="0"/>
        <w:rPr/>
      </w:pPr>
      <w:r>
        <w:rPr>
          <w:rStyle w:val="StrongEmphasis"/>
        </w:rPr>
        <w:t>Солнышко утром в колодезь озёр</w:t>
      </w:r>
    </w:p>
    <w:p>
      <w:pPr>
        <w:pStyle w:val="Style14"/>
        <w:spacing w:before="0" w:after="0"/>
        <w:rPr/>
      </w:pPr>
      <w:r>
        <w:rPr>
          <w:rStyle w:val="StrongEmphasis"/>
        </w:rPr>
        <w:t>Глянуло – месяца нет..</w:t>
      </w:r>
    </w:p>
    <w:p>
      <w:pPr>
        <w:pStyle w:val="Style14"/>
        <w:spacing w:before="0" w:after="0"/>
        <w:rPr/>
      </w:pPr>
      <w:r>
        <w:rPr>
          <w:rStyle w:val="StrongEmphasis"/>
        </w:rPr>
        <w:t>Свесило ноги оно на бугор,</w:t>
      </w:r>
    </w:p>
    <w:p>
      <w:pPr>
        <w:pStyle w:val="Style14"/>
        <w:spacing w:before="0" w:after="0"/>
        <w:rPr/>
      </w:pPr>
      <w:r>
        <w:rPr>
          <w:rStyle w:val="StrongEmphasis"/>
        </w:rPr>
        <w:t>Кликнуло – месяца нет</w:t>
      </w:r>
      <w:r>
        <w:rPr>
          <w:rStyle w:val="StrongEmphasis"/>
          <w:sz w:val="28"/>
          <w:szCs w:val="28"/>
        </w:rPr>
        <w:t>…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2. О ком идёт речь в следующем отрывке? 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Пришла без красок </w:t>
      </w:r>
    </w:p>
    <w:p>
      <w:pPr>
        <w:pStyle w:val="Style14"/>
        <w:spacing w:before="0" w:after="0"/>
        <w:rPr/>
      </w:pPr>
      <w:r>
        <w:rPr>
          <w:rStyle w:val="StrongEmphasis"/>
        </w:rPr>
        <w:t>И без кисти</w:t>
      </w:r>
    </w:p>
    <w:p>
      <w:pPr>
        <w:pStyle w:val="Style14"/>
        <w:spacing w:before="0" w:after="0"/>
        <w:rPr/>
      </w:pPr>
      <w:r>
        <w:rPr>
          <w:rStyle w:val="StrongEmphasis"/>
        </w:rPr>
        <w:t>И перекрасила все листья.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3. Каким предстал перед тобой дождик? Выпишите примеры олицетворения.</w:t>
      </w:r>
    </w:p>
    <w:p>
      <w:pPr>
        <w:pStyle w:val="Style14"/>
        <w:spacing w:before="0" w:after="0"/>
        <w:rPr/>
      </w:pPr>
      <w:r>
        <w:rPr>
          <w:rStyle w:val="StrongEmphasis"/>
        </w:rPr>
        <w:t>Тучка с дождиком опять</w:t>
      </w:r>
    </w:p>
    <w:p>
      <w:pPr>
        <w:pStyle w:val="Style14"/>
        <w:spacing w:before="0" w:after="0"/>
        <w:rPr/>
      </w:pPr>
      <w:r>
        <w:rPr>
          <w:rStyle w:val="StrongEmphasis"/>
        </w:rPr>
        <w:t>В прятки начали играть,</w:t>
      </w:r>
    </w:p>
    <w:p>
      <w:pPr>
        <w:pStyle w:val="Style14"/>
        <w:spacing w:before="0" w:after="0"/>
        <w:rPr/>
      </w:pPr>
      <w:r>
        <w:rPr>
          <w:rStyle w:val="StrongEmphasis"/>
        </w:rPr>
        <w:t>Только солнце спрячется,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Тучка вся расплачется,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rStyle w:val="StrongEmphasis"/>
        </w:rPr>
        <w:t>А как солнышко найдется, сразу радуга смеётся. (В. Берестов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Подведение итогов урока и выставление оценок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 нового вы узнали на уроке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е приметы осени описывают поэты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им приемом они пользуется для передачи настроения?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кое из стихотворений вам понравилось? Почему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11. Домашнее задание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) Выучить стихотворение  наизусть с 18 - 19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Нарисовать пейзажную зарисовку по мотивам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746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5:15:00Z</dcterms:created>
  <dc:creator>8</dc:creator>
  <dc:description/>
  <cp:keywords/>
  <dc:language>en-US</dc:language>
  <cp:lastModifiedBy>8</cp:lastModifiedBy>
  <cp:lastPrinted>2014-09-22T22:43:00Z</cp:lastPrinted>
  <dcterms:modified xsi:type="dcterms:W3CDTF">2014-09-23T15:06:00Z</dcterms:modified>
  <cp:revision>3</cp:revision>
  <dc:subject/>
  <dc:title>Тема: Олицетворение</dc:title>
</cp:coreProperties>
</file>